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Crazy Man's Mod for GTA vice city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http://tech.groups.yahoo.com/group/Chat_Rooms_And_Messengers_/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http://mpads.top-site-list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******by ADX 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ab/>
        <w:t xml:space="preserve">    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if any of the info does not match below it has been alterd so scan for viruses or other bugs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file info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Size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 xml:space="preserve">size </w:t>
      </w: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 w:val="false"/>
          <w:sz w:val="22"/>
        </w:rPr>
        <w:t>1.20mb size on disk 1.21mb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1 cheat text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 xml:space="preserve">2 readme's 3 if count zip\rar </w:t>
      </w:r>
      <w:r>
        <w:rPr>
          <w:rFonts w:ascii="Arial" w:hAnsi="Arial"/>
          <w:b w:val="false"/>
          <w:sz w:val="22"/>
        </w:rPr>
        <w:t>lol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 xml:space="preserve">2 links\ websites </w:t>
      </w:r>
      <w:r>
        <w:rPr>
          <w:rFonts w:ascii="Arial" w:hAnsi="Arial"/>
          <w:b w:val="false"/>
          <w:sz w:val="22"/>
        </w:rPr>
        <w:t>my sites toplist and a bunch of fun and other types of sites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 xml:space="preserve">Mod 1  </w:t>
      </w:r>
      <w:r>
        <w:rPr>
          <w:rFonts w:ascii="Arial" w:hAnsi="Arial"/>
          <w:b w:val="false"/>
          <w:sz w:val="22"/>
        </w:rPr>
        <w:t>Mod 1 more guns bodyarmour and health laying around and  1 hunter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 xml:space="preserve">Mod 1 </w:t>
      </w:r>
      <w:r>
        <w:rPr>
          <w:rFonts w:ascii="Arial" w:hAnsi="Arial"/>
          <w:b w:val="false"/>
          <w:sz w:val="22"/>
        </w:rPr>
        <w:t>Mod 1 more guns bodyarmour and health laying around and  1 hunter plus 100 hidden packages found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Mod 2</w:t>
      </w:r>
      <w:r>
        <w:rPr>
          <w:rFonts w:ascii="Arial" w:hAnsi="Arial"/>
          <w:b w:val="false"/>
          <w:sz w:val="22"/>
        </w:rPr>
        <w:t xml:space="preserve"> mod 2 more guns ammo armour health tanks hunters cars laying around plus all packages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===-----------------------------------------------------------===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please excuse my ramblings i am not good at explaining things so heres the mod info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 xml:space="preserve">this is my first mod i was a little annoyed with the amount of guns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didnt think there was enough so i added a few more little more ammo then normal didnt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want to add too much or too little to ruin gameplay  i was going to put screen shots like every one else but i dont want to mess with the fun of finding things ..</w:t>
      </w:r>
      <w:r>
        <w:rPr>
          <w:rFonts w:ascii="Arial" w:hAnsi="Arial"/>
          <w:b/>
          <w:sz w:val="22"/>
        </w:rPr>
        <w:t xml:space="preserve">hint </w:t>
      </w:r>
      <w:r>
        <w:rPr>
          <w:rFonts w:ascii="Arial" w:hAnsi="Arial"/>
          <w:b w:val="false"/>
          <w:sz w:val="22"/>
        </w:rPr>
        <w:t>help is needed for some things figure it out :-p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 xml:space="preserve">if any thing goes wrong i am not to blame this is my first mod 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>mod 1</w:t>
      </w:r>
      <w:r>
        <w:rPr>
          <w:rFonts w:ascii="Arial" w:hAnsi="Arial"/>
          <w:b w:val="false"/>
          <w:sz w:val="22"/>
          <w:u w:val="single"/>
        </w:rPr>
        <w:t xml:space="preserve"> puts more guns in more area's plus 1 hunter....only a heli will reach hunter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>mod 2</w:t>
      </w:r>
      <w:r>
        <w:rPr>
          <w:rFonts w:ascii="Arial" w:hAnsi="Arial"/>
          <w:b w:val="false"/>
          <w:sz w:val="22"/>
          <w:u w:val="single"/>
        </w:rPr>
        <w:t xml:space="preserve"> same thing but way more ammo and cars hunters tanks " few more gun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locations but mostly way more ammo for those trigger happy .... peopl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>mod 3</w:t>
      </w:r>
      <w:r>
        <w:rPr>
          <w:rFonts w:ascii="Arial" w:hAnsi="Arial"/>
          <w:b w:val="false"/>
          <w:sz w:val="22"/>
          <w:u w:val="single"/>
        </w:rPr>
        <w:t xml:space="preserve"> more building \ peds comeing soon when get around to it and learn to place peds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i have had no luck on finding out how to place peds i tried to manualy add them but i dont know what each number stands for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plus all the editors i have tried error or are for sa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&lt;- INSTALLATION -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JUST MAKE A BACKUP OF YOUR MAIN.SCM FILE IN DATA FOLDER IN GTA   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VICE CITY FOLDER AND REPLACE IT WITH THE NEW ONE IN THE DOWNLOAD 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(YOU MUST START A NEW GAME AS YOUR OLD SAVE FILES BECOME UNUSABLE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>AS THERE IS A NEW MAIN.SCM FILE)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may be needed for mod ? VCLimitAdjuster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zip\winrar name  vclimitadjuster-1.0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my settings 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objects 490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buildings 7000 &lt;default ?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think thats all i messed with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====+++++++++++++====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 dont remember where i got these programs so heres the info i do got found thru google and yahoo "" i am stuck offline right now which is why im modding or id downloa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another game lol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mod programs used / websites if there readme's come with links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used in the makeing of thi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BW's GTA VC Mission Builder version v1.3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/rar name ViceBuilder13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extra comes with GXT editor  and other thing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used in the makeing of thi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tip</w:t>
      </w:r>
      <w:r>
        <w:rPr>
          <w:rFonts w:ascii="Arial" w:hAnsi="Arial"/>
          <w:b w:val="false"/>
          <w:sz w:val="22"/>
          <w:u w:val="none"/>
        </w:rPr>
        <w:t xml:space="preserve"> i had to add a 1 at last number to keep items half in the ground maybe just me 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This tool shows you the actual position of the player in GTA Vice City-- very usefull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 playerpos-1.3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Web: http://people.freenet.de/steve-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/rar name newawsomescopeVC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extra comes with txdworkshop which i found usefull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maybe used in the makeing of thi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VCLimitAdjuster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  vclimitadjuster-1.0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ar editor easy to use and usefull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arEd1.4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 </w:t>
      </w:r>
      <w:r>
        <w:rPr>
          <w:rFonts w:ascii="Arial" w:hAnsi="Arial"/>
          <w:b w:val="false"/>
          <w:sz w:val="22"/>
          <w:u w:val="none"/>
        </w:rPr>
        <w:t>VC Draw Distance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 vcdist-1.0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Web: http://people.freenet.de/steve-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 moomapper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====+++++++++++++====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any of this readme dosnt make sense i wasnt done editing what i type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this mod was made for the love of the game and can be used / remodded  as long as text below is added in the readme \ zip\winrar fil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Crazy Man'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by ADX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extra gun placement's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please visit my sites join my toplist if you own a website no adult or illegal sites please "" sites rules not min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links to sites ive found over the years lost a few links but most are there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tech.groups.yahoo.com/group/Chat_Rooms_And_Messengers_/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razy Mannie's toplist link back to join get traffic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mpads.top-site-list.co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send this mod to all your friends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ontact me by messengers ( note that i am not currently online due to no net ) im off and on now and the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msn</w:t>
      </w:r>
      <w:r>
        <w:rPr>
          <w:rFonts w:ascii="Arial" w:hAnsi="Arial"/>
          <w:b w:val="false"/>
          <w:sz w:val="22"/>
          <w:u w:val="none"/>
        </w:rPr>
        <w:t xml:space="preserve"> angeldeathx@hotmail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aol</w:t>
      </w:r>
      <w:r>
        <w:rPr>
          <w:rFonts w:ascii="Arial" w:hAnsi="Arial"/>
          <w:b w:val="false"/>
          <w:sz w:val="22"/>
          <w:u w:val="none"/>
        </w:rPr>
        <w:t xml:space="preserve"> manuel78332 or manuel78 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 xml:space="preserve">yahoo </w:t>
      </w:r>
      <w:r>
        <w:rPr>
          <w:rFonts w:ascii="Arial" w:hAnsi="Arial"/>
          <w:b w:val="false"/>
          <w:sz w:val="22"/>
          <w:u w:val="none"/>
        </w:rPr>
        <w:t>manuel78332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you love my mod your welcome if you hate it go look for more mods lots out there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-------------------------End --------------------------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pc info programs were used on  for any one who cares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windows xp pro sp2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697mhz 256 mb ram 32mb graphics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if you feel sorry for me  please email me a pc lol jk unless you got a junker pc with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awesome graphics card 6 pc's and this is the best gameing pc i got " i find and fix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pc's found around town never got around to selling them best pc's found in the trash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was a 2.7mhz 256ram and a 2.4mhz 256 ram but graphics suck as you might imagin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sad when a 10 or so year old pc has higher graphics card then new ones "" pc's avg 4mb to 8mb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graphics mem  come on  people toss out a gameing pc that just needs a power supply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text and wordpad readme added just in case couldent open one of them had a small problem long ago .....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