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Crazy Man's Mod's for GTA vice city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********************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 </w:t>
      </w:r>
      <w:r>
        <w:rPr>
          <w:rFonts w:ascii="Arial" w:hAnsi="Arial"/>
          <w:sz w:val="22"/>
        </w:rPr>
        <w:t>http://tech.groups.yahoo.com/group/Chat_Rooms_And_Messengers_/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***************************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 xml:space="preserve">                     </w:t>
      </w:r>
      <w:r>
        <w:rPr>
          <w:rFonts w:ascii="Arial" w:hAnsi="Arial"/>
          <w:sz w:val="22"/>
        </w:rPr>
        <w:t>http://mpads.top-site-list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 xml:space="preserve">                                                                    </w:t>
      </w:r>
      <w:r>
        <w:rPr>
          <w:rFonts w:ascii="Arial" w:hAnsi="Arial"/>
          <w:sz w:val="22"/>
        </w:rPr>
        <w:t>******by ADX 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remin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any mods put into main.scm will be replaced when u put my mod make sure doing this does not make other mods unstable ( always back up files before modding 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>&lt;- INSTALLATION -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JUST MAKE A BACKUP OF YOUR MAIN.SCM FILE IN GTA DATA  FOLDER AND REPLACE IT WITH THE NEW ONE IN THE DOWNLOAD 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 w:val="false"/>
          <w:sz w:val="22"/>
          <w:u w:val="single"/>
        </w:rPr>
        <w:t xml:space="preserve">START A NEW GAM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36"/>
          <w:u w:val="none"/>
        </w:rPr>
        <w:t>see mod 1 screenshots for gun locatio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changes mad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(( new wasted busted start locations ))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(( one or 2 places got health or armour )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(( all gangs have been given the following guns except minigun only army got that )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dare your friends to do a slow drive by the army base ;-) and watch them go boO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or drive by the gangs " make them walk 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22 5  Tec9             #tec9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23 5  Uzi  C           #uzi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24 5  SilencedIngram   #ingramsl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25 5  Mp5              #mp5lng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33 7  Minigun          #minigun  ( army secondary weapon ) no go zone unless you want to die lo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programs used to make this mod </w:t>
      </w:r>
      <w:r>
        <w:rPr>
          <w:rFonts w:ascii="Arial" w:hAnsi="Arial"/>
          <w:b w:val="false"/>
          <w:sz w:val="20"/>
          <w:u w:val="none"/>
        </w:rPr>
        <w:t>( google yahoo or search your favorite search engine 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 xml:space="preserve">         </w:t>
      </w:r>
      <w:r>
        <w:rPr>
          <w:rFonts w:ascii="Arial" w:hAnsi="Arial"/>
          <w:b/>
          <w:sz w:val="22"/>
          <w:u w:val="none"/>
        </w:rPr>
        <w:t xml:space="preserve">BW's GTA VC Mission Builder </w:t>
      </w:r>
      <w:r>
        <w:rPr>
          <w:rFonts w:ascii="Arial" w:hAnsi="Arial"/>
          <w:b w:val="false"/>
          <w:sz w:val="22"/>
          <w:u w:val="none"/>
        </w:rPr>
        <w:t>version v1.3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/rar name ViceBuilder1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                                                                                     </w:t>
      </w:r>
      <w:r>
        <w:rPr>
          <w:rFonts w:ascii="Arial" w:hAnsi="Arial"/>
          <w:b w:val="false"/>
          <w:sz w:val="22"/>
          <w:u w:val="none"/>
        </w:rPr>
        <w:t>extra comes with GXT editor  and other thin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tip</w:t>
      </w:r>
      <w:r>
        <w:rPr>
          <w:rFonts w:ascii="Arial" w:hAnsi="Arial"/>
          <w:b w:val="false"/>
          <w:sz w:val="22"/>
          <w:u w:val="none"/>
        </w:rPr>
        <w:t xml:space="preserve"> i had to add a 1 at last number to keep items half in the ground maybe just me .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This tool shows you the actual position of the player in GTA Vice City-- very usefull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zip\winrar name</w:t>
      </w:r>
      <w:r>
        <w:rPr>
          <w:rFonts w:ascii="Arial" w:hAnsi="Arial"/>
          <w:b/>
          <w:sz w:val="22"/>
          <w:u w:val="none"/>
        </w:rPr>
        <w:t xml:space="preserve"> playerpos</w:t>
      </w:r>
      <w:r>
        <w:rPr>
          <w:rFonts w:ascii="Arial" w:hAnsi="Arial"/>
          <w:b w:val="false"/>
          <w:sz w:val="22"/>
          <w:u w:val="none"/>
        </w:rPr>
        <w:t>-1.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  <w:u w:val="none"/>
        </w:rPr>
        <w:t xml:space="preserve">                                                                                                </w:t>
      </w:r>
      <w:r>
        <w:rPr>
          <w:rFonts w:ascii="Arial" w:hAnsi="Arial"/>
          <w:b w:val="false"/>
          <w:sz w:val="22"/>
          <w:u w:val="none"/>
        </w:rPr>
        <w:t>Web: http://people.freenet.de/steve-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====+++++++++++++====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any of this readme dosnt make sense i wasnt done editing what i type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this mod was made for the love of the game and can be used / remodded  as long as text below is added in the readme \ zip\winrar fil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 xml:space="preserve"> </w:t>
      </w:r>
      <w:r>
        <w:rPr>
          <w:rFonts w:ascii="Arial" w:hAnsi="Arial"/>
          <w:b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Crazy Man's Mod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by ADX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changed true gunner mo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please visit my sites join my toplist if you own a website no adult or illegal sites please "" sites rules not min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links to sites ive found over the years lost a few links but most are there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tech.groups.yahoo.com/group/Chat_Rooms_And_Messengers_/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razy Mannie's toplist link back to join get traffic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http://mpads.top-site-list.co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 xml:space="preserve">send this mod to all your friends 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 xml:space="preserve"> </w:t>
      </w:r>
      <w:r>
        <w:rPr>
          <w:rFonts w:ascii="Arial" w:hAnsi="Arial"/>
          <w:b/>
          <w:sz w:val="22"/>
          <w:u w:val="single"/>
        </w:rPr>
        <w:t>&lt;&lt; --  -- &gt;&gt;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Contact me by messengers ( note that i am not online due to no net ) im off and on now and the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msn</w:t>
      </w:r>
      <w:r>
        <w:rPr>
          <w:rFonts w:ascii="Arial" w:hAnsi="Arial"/>
          <w:b w:val="false"/>
          <w:sz w:val="22"/>
          <w:u w:val="none"/>
        </w:rPr>
        <w:t xml:space="preserve"> angeldeathx@hotmail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>aol</w:t>
      </w:r>
      <w:r>
        <w:rPr>
          <w:rFonts w:ascii="Arial" w:hAnsi="Arial"/>
          <w:b w:val="false"/>
          <w:sz w:val="22"/>
          <w:u w:val="none"/>
        </w:rPr>
        <w:t xml:space="preserve"> manuel78332 or manuel78 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none"/>
        </w:rPr>
        <w:t xml:space="preserve">yahoo </w:t>
      </w:r>
      <w:r>
        <w:rPr>
          <w:rFonts w:ascii="Arial" w:hAnsi="Arial"/>
          <w:b w:val="false"/>
          <w:sz w:val="22"/>
          <w:u w:val="none"/>
        </w:rPr>
        <w:t>manuel78332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if you love my mod your welcome if you hate it go look for more mods lots out ther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>if any thing goes wrong i am not to blame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none"/>
        </w:rPr>
      </w:pPr>
      <w:r>
        <w:rPr>
          <w:rFonts w:ascii="Arial" w:hAnsi="Arial"/>
          <w:b w:val="false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none"/>
        </w:rPr>
        <w:t>-------------------------End --------------------------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pc info programs were used on  for any one who cares " should of seen how bad my last pc was lol "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2"/>
          <w:u w:val="single"/>
        </w:rPr>
      </w:pPr>
      <w:r>
        <w:rPr>
          <w:rFonts w:ascii="Arial" w:hAnsi="Arial"/>
          <w:b w:val="false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" my only gameing pc how sad lol "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windows xp pro sp2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2"/>
          <w:u w:val="single"/>
        </w:rPr>
        <w:t>697mhz 256 mb ram 32mb graphic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