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ample:</w:t>
        <w:br/>
        <w:t>I replaced bmyri.dff with omykara.dff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hoose a bel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replace the bmyri.TXD with the omykara.txd in the belt fold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ot i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