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put the "PyroDrone.cs" file in your cleo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s G in-game to build a PyroDr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s Backspace to destroy the PyroDro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